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DooM2 * DoomsDay'95 One Player level by Helioth 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DoomsDay'95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MDAYON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Helioth (Francois Cop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francois.coppex@buempliz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uthor of The Spring Ballad (TNTSPR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Imp Fiesta (TNTFST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leaning Of All Kind (COA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(DOOMSDAY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ab/>
        <w:t>: 28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ab/>
        <w:t>: � This is the unshor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omsDay.wad. It's not a deathmatch lev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ormal one player/cooper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is level is approximately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s bigger than DoomsDay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is is a small level full of monste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like my previous levels,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'll be submerged by monsters;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 any break and your gun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come overheated. You won't loo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 searching the mons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o BFG9000, no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� ID Software, Brendon J Wyber, Rapha�l 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in 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lay Information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 (Level1+Inter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nstruction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pproximately 1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. size               : 72'18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8k map + 4k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EU2 5.21, BSP 1.2x, NWT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pyright / Permissions *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level as a base to build additional level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in any commercial purpose 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of the copyright points to be modified or removed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me by E-Mail and I'll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here to get this WAD 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Lycaeum: +41 41 76 29 89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41 41 76 32 89 (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rk Severity: +41 37 46 24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Other *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building the level for DoomsDay'95, I first made one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o big, with bad textures, too complicated... in fact it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level. Andre Christen told me that I had to cut it dow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showed me exactely what I had to change. The final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n which two hundred people played at DoomsDay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kept the old version because I thought it would be quit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level. I did cut down so many things that it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me not to keep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is a chart which shows the differences betwee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level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ne Player              � Deathmatc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��No restriction.         ��For 4 players, 40kb (figh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With normal editors the � area) is the upper limit of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memory limit is of app. � PWA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170k for the map.       ��For 2 players, 25kb (figh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area) is the upper limit of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WA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     ��No restriction apart:   ��Very little rooms, with a f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 � 1)Hall of Mirror        � places where the player c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2)Computer MHZ          � protect himself from the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In addition of the      � play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difficulty in outliving ��A main corridor that links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ll the monsters, you   � the rooms togeth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may add the difficulty  ��The structure should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n getting out of a     � extremely simple so tha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real maze.              � players have the level map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min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Places where corridors go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3 different ways (���) bec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very interesti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  ��Use a lot of sector tags��Use as less as possible tagl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because it should give  � (raising stairs, mooving thing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level a lot more    � brightness go to zero..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nterest.               � because it disturbs a lo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yers and they should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hink at where the other play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are and how to trap th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  ��No restriction. Your    ��They have to be very special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im is to make that     � specific. It helps the play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player gets totally � to learn by heart the ma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ost in an unknown and  � Examples: A strongly lit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ostile world, so that  � room / A BLUE computer room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game gains some     ��Never do 2 rooms that h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spense.               � ressemblant textur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Use simple textures so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he players are very visi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o each othe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    ��Do not make a BFG9000   ��The BFG9000 isn't to m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vailable for killing   � powerful weapon. You hav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mps, demons, cacodemons� redefine the weapon's power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because it becomes far  � 1.Plasma Gu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oo easy.               � 2.Super Shootgu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Give the player enough  � 3.Rocket Launc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eapons so that he does � 4.Shootgu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ot have to kill Barons � 5.Chaingu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ith his fists...       � 6.BFG90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7.Pisto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Some minor changes are possibl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it depends on the different WA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Not too many weapons/heal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Never put good weapons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health bonuses at the sam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ce: this place would bec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impregnab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Do not put too many weapons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he deathmatch starts.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yers should not stay at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ce; they should moov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another place to find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weapons, so that they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chances to run into each oth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��The average light level ��It should be strongly lit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hould be of app.150. If� nearly all parts of the leve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your sectors are too    � so that the players are easi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trongly lit, you loose � visible to each oth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 lot of suspense.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��Try to change the       ��No big differences in fl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eiling and floor height� height because it slow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s often as possible. It� movemen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ooks a lot better.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 ��Level's perspective     ��Player's perspec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(The player has to adapt� (The structure of the level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tself to the structure � to be adapted for the players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f the level.)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how to play this level, jus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fter you put DMDAYONE.WAD in your DooM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DMDAY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