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JCM's 9 new levels for DOOM (registered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:  Optimized for speed with RMB and B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s updated for use with DOOM 1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1. DOOM 1.6 (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C that will run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sted on a 486DLC-40 /8Mb RAM/ MT32+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is:  JCM1-16.WAD is an EXTERNAL WAD file known as a "Patch W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 no way alter your original DOOM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.BAT starts DOOM with the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file JCM1-16.WAD". DOOM will use data in the add-on 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(in addition to) the original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y-supplied DOOM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This add-on episode is easy to use - just move JCM1-16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CM.BAT into your DOOM directory and type:   J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to start doom. When started with JCM.BA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e original levels of "Knee Deep in the Dead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laced with 9 new o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:  Move JCM1-16.WAD and JCM.BAT into your DO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JCM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ill display a notice that the game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OM main menu, select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pisode menu select Knee Deep in the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y difficulty level you like (ULTRA VIOLEN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njoy nine new levels of D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s:  This add-on WAD comes complete with 3 demo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. Just load the add-on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ach the DOOM intro screen, don'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s - DOOM will automatically run thru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demo sequences. These 3 demos als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solutions to these levels 1,4 and 3,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mos:  Complete add-on demos for the remaining 6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, 5, 6, 7, 8, 9) are also available: 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1-16D.ZIP where you foun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tch Wad supplies DOOM with 9 new replacement lev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sode 1, built completely from scratch using DEU 5.1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below) Time to complete this patch:  80+ hours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ugs that just couldn't be gotten-rid of.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 of JCM1 has been completely rebuilt with id's B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builder, and then had it's reject map optimized (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rfect" option selected) by RMB. The speed chang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release is quite noticable when compared side-by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also many of the texture errors (flashing walls and HOM)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fter rebuilding with B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this DOC, a few of the levels in JCM1.WAD have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less than "ULTRA VIOLENCE" - Be sure and set "U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ENCE" at the main menu to make sure you get all the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ody plays the easy settings anyways, do th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beginner doomies - sorry, no time to add eas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wanted to get this WAD out THIS year! If you real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use IDDQD (god mode) or IDKFA (very happy ammo)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o go your way. (P.S. these cheats DON'T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ayer mod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the hero type, start each level  using IDCLE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the cheats. Once you're in the game, try sta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CLEV 1 M     (where M = the mission number 1 thru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n't include the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level in JCM1-16.WAD can be completed WITHOUT CHEATING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with just the pist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idden walls can be a real mudpig to find... keep ump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lls in logical places and you'll uncov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rself a copy of the DOOM FAQ from a BBS near you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ll the cool things you can do with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1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your basic level - nothing fancy. Watch your auto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ues to the hidden places. You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ost of the weapons in this one, and a decent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mmo to take to level 2. Demo sequence 1, which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t startup if you don't press any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you how to get thru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2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larger level - this one has some uniqu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ke it a little more difficult to un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areas.. HINT: It's a leap of faith!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s that you can walk thru too! The arrow po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3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 the bosses! I've supplied you with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power in this one - and you're gonna need it!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n energy cells to do battle with ol' Rocket- f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ide out in the supply room, and stock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ies there too. There's lotsa Barons and sarge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a spider boss to blast. This level also has two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- select the right way to play the secret level (9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ach Motel!  Demo sequence 3 shows you thru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4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un one... find the switches to lower the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4 columns in the center room. 3 of these 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or in the southeast room, where the swi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 teleporter room is. The 4th switch unleashes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 and spectors for you to blast. (I won't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which!)  Plenty of fluff-balls and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ons are waiting down in the slime-pit. You'll kn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it. Check your automap for the way o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aving trouble finding it... Remember-(non-secr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appear as yellow. Demo sequence 2 is your guided t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5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Face!  This level features lots of one-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orters. Make sure you clean out a room befor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- the only way to go back is to go all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again! Each of the letters has a hidden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to it - some are more obvious than others...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t and you'll find tham all. When you're all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, the map will show you a smiling happy mons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ll, as happy as monsters get,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6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ir! You don't sit in it. Try to think of ano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 the wall and find an interesting 4 level lift. Lo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at down there. Look for hidden rooms. They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 you need. Beware of the triangle room!  One sh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t takes, and you're trapped. See if you can wal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ge and get a nice sur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7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ing spiders. Just get these guys pissed at each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'll do your work for you! Get 'em in a cross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uch special about this one. The big rooms are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to run circles around the enemy. - bar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ffballs love to fight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8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JCM level (for now...)  You know what to do..  K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9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ach Motel. This is one place you don't want to chec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've sprayed the outside (with lead and plasma!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se the right way out of level 3, you'll end up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some bugs in this one that I just COULN'T get rid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ly, the DOOM engine has some trouble with wall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tall. You'll notice some textures appear and fla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lk into a passageway thru a tall wall. Try to ign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wake up a lot of monsters and don't kill 'em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ill slow down quite a bit, since it has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to every monster that's not either inactive or d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DOOM utilities out there. As of this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found:   General MIDI to .MUS (DOOM) converter (Y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graphics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uti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1.WAD was created by JC MegaByt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Doom Editor Utilites (DEU) v5.21. I can be reach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ping Stone Hotel BBS:  805-298-3997 2400N81 Account #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.A. Connection BBS:  805-296-8234 (24 14.4k lin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 was crea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Quinet of Belgium (quinet@montefiore.ulg.ac.b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endon J Wyber of New Zealand (b.wyber@csc.canterbury.ac.n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B was writt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s Hykkelbjerg of Denmark  (hykkelbj@daimi.aau.d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S. your english is FIN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P comes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in Reed (colin@argonaut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as created by i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registered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800-IDGAMES and regis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's really worth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: Please distribute this package UNCHAN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M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...more to com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